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415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368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740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477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