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725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300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231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889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