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285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5287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5018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20920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