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75932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64164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6617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69437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