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25032292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09490650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87937863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3631360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