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64442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9035790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5176212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977125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