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60150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613503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243152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533061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