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77120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728910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135742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687065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