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40625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014809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50680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80446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94340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978653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14526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