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88344991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010443514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507524349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100379270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