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4831117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1224027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