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360985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8260391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