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73013301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2219590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89423933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