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792376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083520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589478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55268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