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02784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723826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501163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75088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352335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0114872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77678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