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933260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3077288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801219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858167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18614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0220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203052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