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226066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0946256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5638852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899333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