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80494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22906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45422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