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095058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341373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899584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372365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404169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074969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37729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