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31748299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4676016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87488150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88823968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