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9296350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6465750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53068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708237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