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116307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095452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433938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