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8474726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4854611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0159728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897292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