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88600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94495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