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41498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91295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77454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46139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