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242016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2319556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