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: http://www.larsshack.org/sw/wyg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[1]The Lars Shack Last update: 02/11/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re's Your Grammar (or wyg) is a config-file-parser generato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utomates the use of lex, yacc, and GNU getopt_long so that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orry about more important parts of you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pick up the latest version of wyg [2]here. For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cent changes, see the [3]change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wy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yg reads a configuration file containing a descrip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variables available to your program. From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scription, wyg produces the following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rse.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put to lex (or flex), the lexical analyzer. Reads the con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le and passes tokens on to the par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rse.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put to yacc (or bison), the parser generator. This def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config file gramm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rse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contains the C code that drives that parser. It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ains all the variable definitions, and the getopts cod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andling command line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rse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arious #defines and declarations for #includ'ing in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etopt.c, getopt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GNU code that implements getopt_long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kefile.wy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ules for building libwyg.a. Type make -f Makefile.wy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mpile the library. You can also run wyg --make to have wy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uild the library automatically. If you run wyg --maketest, wy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also generate a simple test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wyg configura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yg's configuration file can contain comments (lines beginni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'#'), blank lines, or variable descriptions in the following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 letter type default help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name of the configuration variable. This should cons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etters, numbers, and '_'. It must start with a letter o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'_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single character flag to use as the short op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 line for this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type of this variable. Can be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b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value of this variable. For string variables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n only consist of a single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lp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help text for this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example, the following is the sample wyg configuration fi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wyg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 wyg 1.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 Lars Kellogg-Sted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 http://www.larsshack.org/sw/wyg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 This is a sample wyg configuration file.  For more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 please see the accompanying README file.  The format of thi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 name         letter  type    default help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_name     N       string  www     name of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t            p       int     80      port on server to conn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load         -       float   1.5     shutdown when load is this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 this boolean variable can be specified in the config file a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 'quiet' or '!quiet'.  It can be specified on the command lin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 '-q', '--quiet', or '--noquie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et           q       bool    0       turn of copiou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will allow your program to read a configuration file that l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 a sample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_name = "www.foo.co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t = 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load = 1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 turn on quiet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r program will accept the following commandl ine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--server-nam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--port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--maxload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--quiet or --noqui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--help or --help=variable_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--show-con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have questions about wyg, you can send mail to the wyg-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iling list ([4]&lt;wyg-users@larsshack.org&gt;). You'll need to sub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the list before you can post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Sub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nd an empty message to [5]&lt;wyg-users-request@larsshack.org&gt;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'subscribe' as the su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Unsub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nd an empty message to [6]&lt;wyg-users-request@larsshack.org&gt;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'unsubscribe' as the su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999 Lars Kellogg-Stedman [7]&lt;lars@larsshack.or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. http://www.larsshack.org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. ftp://ftp.larsshack.org/pub/sw/wyg/wyg.tar.g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. http://www.larsshack.org/sw/wyg/chang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. mailto:wyg-users@larsshack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5. mailto:wyg-users-request@larsshack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6. mailto:wyg-users-request@larsshack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. mailto:lars@larsshack.or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