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01392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250977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626115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