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96994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6262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5244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47573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77242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1569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53668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78754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36751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0110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29523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91031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2597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1212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86729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6979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39288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8080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24968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00875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41680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21341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88381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41685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4149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0920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26519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6359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11390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69425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6611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40806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18190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3216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16874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65930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9581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7580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32203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