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81935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1565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626530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09984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58100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952021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440351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632215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85375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3056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60966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66173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151678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97568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0065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97827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65822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7841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454752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807215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90098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49419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173450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33338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04705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525425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028288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005369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013708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16871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776398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27012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3076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68406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05009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695523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945757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48779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45413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