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4236902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773913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