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7123962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6879043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3908960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1482707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