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5530426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1571892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4005774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7599173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4636457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7641718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071686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822751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0504850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8328484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9884013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387092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8980995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734435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685939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2887040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3024676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6500650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5940162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1592291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634341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0117143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980180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2237207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078220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771365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670305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5746386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4268279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2359519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7805982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5994431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3123468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7696191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7699628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6785383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6228150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4222687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4939060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