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55232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72374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4851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