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880863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094257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8116620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5456339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