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372295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4639594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7881326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7846299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