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244398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970984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491114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042298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