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77582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06298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41339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48614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