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489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349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019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717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