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9424372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882305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9722128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9517852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2203885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