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0794920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9108753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5625185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475708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3126121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