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7664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25885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7234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236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