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81121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76884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39932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7837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