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84357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505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0880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055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