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7423713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2830097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196032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6899398"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