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92592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639948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9209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342072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