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4610855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4070936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8002977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6695039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