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140987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62986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39351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53145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